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9" w:hanging="409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Oprava povrchu III/2114 Mariánské Lázně, ul. Chebská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19-08-01T12:39:00Z</dcterms:modified>
  <cp:revision>10</cp:revision>
  <dc:subject/>
  <dc:title>Krajská správa a údržba silnic Karlovarského kraje</dc:title>
</cp:coreProperties>
</file>